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 xml:space="preserve">RESOLUCION NO. 1882 de 14/7/976, RELACIONADA CON LA OBLIGATORIEDAD DE PRESENTACION DE COMPROBANTE DE INSCRIPCION DE OBRAS ANTE  LA CAJA DE ASIGNACIONES FAMILIARES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1º) Elimínase las obligaciones de presentar el comprobante de inscripción de obras ante la Caja de Asignaciones Familiares en el momento de solicitar la inspección final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2º) Autorízase al Departamento y Divisiones de Arquitectura de esta Intendencia, a descargar en sus registros la firma del Profesional arquitecto o ingeniero,  desde el momento en que se compruebe que la obra se ha construido de acuerdo a los planos presentados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3º) El expediente se elevará a la Oficina de Catastro, a los efectos de efectuar el aforo de la construcción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4º) Los planos habilitados sólo serán entregados a los propietarios, contra la presentación  por parte de éste del comprobante de Inscripción de la obra ante la Caja de Asignaciones Familiar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5º) Regístrese. Circúlese y oportunamente con sus constancias archívese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ab/>
        <w:t>OFICIO CIRCULAR No. 50/85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FORMAS DE TRAMITACION DE SOLICITUDES DE TOLERANCIAS (Invasión retiros; Circ.20/97)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EXPOSICION DE MOTIVO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a Dirección General de Urbanismo y Tránsito interpreta que en razón de la Normativa vigente y de su necesaria correcta aplicación, corresponde disponer lo necesario para que las gestiones presentadas ante la Intendencia Municipal de Canelones,  que parcialmente no se ajusten a las Ordenanzas respectivas, sean tramitados cumpliendo con racionalidad las formalidades que la Ley determina para estos caso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Hasta el momento la Institución  ha dado curso a las solicitudes de tolerancia y/o excepciones, por procedimientos que además de apartarse de lo previsto en leyes y reglamentos, inducen a graves distorsiones en el accionar municipal y en consecuencia dando lugar a retrasos, errores, deseconomías de recursos y aún daños irreparables en algunos caso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onsciente de que tales consecuencias alcanzan al Organo Legislativo Comunal reiterativamente y asimismo a instituciones y personas ajenas, la Dirección General debe procurar evitarlo en forma inmediat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Por ello se propone disponer a través de Resolución adecuadamente circulada, un detallado instructivo del procedimient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u w:val="single"/>
          <w:lang w:val="en-US"/>
        </w:rPr>
      </w:pPr>
      <w:r>
        <w:rPr>
          <w:spacing w:val="-2"/>
          <w:sz w:val="20"/>
          <w:szCs w:val="20"/>
          <w:u w:val="single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Disposiciones normativas relacionadas</w:t>
      </w:r>
      <w:r>
        <w:rPr>
          <w:spacing w:val="-2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  <w:t xml:space="preserve"> </w:t>
      </w:r>
      <w:r>
        <w:rPr>
          <w:spacing w:val="-2"/>
          <w:sz w:val="20"/>
          <w:szCs w:val="20"/>
          <w:lang w:val="en-US"/>
        </w:rPr>
        <w:t>Constitucional art. 30 derecho de petición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  <w:t xml:space="preserve"> </w:t>
      </w:r>
      <w:r>
        <w:rPr>
          <w:spacing w:val="-2"/>
          <w:sz w:val="20"/>
          <w:szCs w:val="20"/>
          <w:lang w:val="en-US"/>
        </w:rPr>
        <w:t>Legales. 9515.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noBreakHyphen/>
        <w:t xml:space="preserve"> </w:t>
      </w:r>
      <w:r>
        <w:rPr>
          <w:b/>
          <w:bCs/>
          <w:spacing w:val="-2"/>
          <w:sz w:val="20"/>
          <w:szCs w:val="20"/>
          <w:lang w:val="en-US"/>
        </w:rPr>
        <w:t xml:space="preserve">Normas municipales </w:t>
        <w:noBreakHyphen/>
        <w:t xml:space="preserve"> Circular 535/80 (11/11/80) Haciend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 xml:space="preserve">                       </w:t>
      </w:r>
      <w:r>
        <w:rPr>
          <w:b/>
          <w:bCs/>
          <w:spacing w:val="-2"/>
          <w:sz w:val="20"/>
          <w:szCs w:val="20"/>
          <w:lang w:val="en-US"/>
        </w:rPr>
        <w:t xml:space="preserve">Modific. del Decreto 551/80 </w:t>
        <w:noBreakHyphen/>
        <w:t xml:space="preserve"> 22/10/80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ab/>
        <w:t>PROCEDIMIENTO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INICIACION DE TRAMITE</w:t>
      </w:r>
      <w:r>
        <w:rPr>
          <w:spacing w:val="-2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lang w:val="en-US"/>
        </w:rPr>
        <w:t xml:space="preserve">I)Cuando una persona ( física o jurídica ) presenta ante la Intendencia  Municipal de Canelones una solicitud de gestión  cualquiera  que por sus características  no responda integralmente a las previsiones  normativas vigente, la Oficina respectiva interpondrá las </w:t>
      </w:r>
      <w:r>
        <w:rPr>
          <w:spacing w:val="-2"/>
          <w:sz w:val="20"/>
          <w:szCs w:val="20"/>
          <w:u w:val="single"/>
          <w:lang w:val="en-US"/>
        </w:rPr>
        <w:t>observaciones</w:t>
      </w:r>
      <w:r>
        <w:rPr>
          <w:spacing w:val="-2"/>
          <w:sz w:val="20"/>
          <w:szCs w:val="20"/>
          <w:lang w:val="en-US"/>
        </w:rPr>
        <w:t xml:space="preserve"> del caso  cuidando de explicitar los siguientes aspectos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) OBSERVACION DE FORM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 xml:space="preserve">Omisiones y/o errores en la documentación requerida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Se notificarán todas las incorrecciones detectadas y no se reanudará el trámite hasta tanto las mismas sean salvadas por el peticionario o su representante técnico, según correspond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b) OBSERVACIONES DE CONTENIDO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Incumplimiento de la propuesta a las normas específicas</w:t>
      </w:r>
      <w:r>
        <w:rPr>
          <w:spacing w:val="-2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Se notificarán todas las infracciones en que la propuesta  incurre, razón por la cual no es aceptable la misma.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TOLERANCIAS ANTE OBSERVACIONES DE CONTENIDO PROCESADAS POR LA DIRECCION DE DIVISIO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lang w:val="en-US"/>
        </w:rPr>
        <w:t xml:space="preserve">II) Si el peticionario , una vez notificado, interpone </w:t>
      </w:r>
      <w:r>
        <w:rPr>
          <w:spacing w:val="-2"/>
          <w:sz w:val="20"/>
          <w:szCs w:val="20"/>
          <w:u w:val="single"/>
          <w:lang w:val="en-US"/>
        </w:rPr>
        <w:t xml:space="preserve"> solicitud  escrita y fundada de tolerancia </w:t>
      </w:r>
      <w:r>
        <w:rPr>
          <w:spacing w:val="-2"/>
          <w:sz w:val="20"/>
          <w:szCs w:val="20"/>
          <w:lang w:val="en-US"/>
        </w:rPr>
        <w:t>. la Oficina , la Oficina la considerará y se expedirá mediante informe técnico, el que podrá conducir a las siguientes situaciones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) ACEPTACION DIRECT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uando criterio del Director Técnico de División, la naturaleza y magnitud de las imperfecciones así lo permiten, se podrá otorgar la tolerancia tal como se solicita o con condicionamientos según el cas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a tolerancia será explicitada mediante Resolución, enviándose relación mensual a conocimiento de la Dirección General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b) ELEVACION A LA DIRECCION GENERAL CON OPINION FAVORABLE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uando el Director Técnico de División entienda que las imperfecciones requieren  para su aceptación sencilla o condicionada, el aval de la Dirección general,  lo elevarán a  su consideración con informe fundad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c) NEGACIO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uando el Director Técnico de División entienda que la tolerancia  solicitada no debe ser aceptado, denegará la misma mediante informe fundado y notificará al peticionario, estableciendo cuando corresponda, plazos y condiciones para que se de cumplimiento a la Normativa vigente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III) </w:t>
      </w:r>
      <w:r>
        <w:rPr>
          <w:b/>
          <w:bCs/>
          <w:spacing w:val="-2"/>
          <w:sz w:val="20"/>
          <w:szCs w:val="20"/>
          <w:lang w:val="en-US"/>
        </w:rPr>
        <w:t>TOLERANCIAS PROCESADAS POR LA DIRECCION GENERAL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uando por iniciativa del Director de División o bien por interposición de recurso del interesado, se eleva un trámite a consideración de la Dirección general, ésta se expedirá mediante Resolución fundada luego de informe técnico producido por Comisión de tres profesionales de la Dirección y enviando relación mensual a conocimiento del Sr. Intendente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icha  resolución podrá conducir a las siguientes situaciones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)</w:t>
      </w:r>
      <w:r>
        <w:rPr>
          <w:b/>
          <w:bCs/>
          <w:spacing w:val="-2"/>
          <w:sz w:val="20"/>
          <w:szCs w:val="20"/>
          <w:lang w:val="en-US"/>
        </w:rPr>
        <w:t xml:space="preserve"> ACEPTACIO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uando la Dirección general entienda  que la tolerancia puede concederse como se solicita o en forma condicionada, lo explicitará mediante Resolución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</w:t>
        <w:noBreakHyphen/>
      </w:r>
      <w:r>
        <w:rPr>
          <w:spacing w:val="-2"/>
          <w:sz w:val="20"/>
          <w:szCs w:val="20"/>
          <w:lang w:val="en-US"/>
        </w:rPr>
        <w:t>B)</w:t>
      </w:r>
      <w:r>
        <w:rPr>
          <w:b/>
          <w:bCs/>
          <w:spacing w:val="-2"/>
          <w:sz w:val="20"/>
          <w:szCs w:val="20"/>
          <w:lang w:val="en-US"/>
        </w:rPr>
        <w:t>ELEVACION AL SR INTENDENTE MUNICIPAL CON OPINION FAVORABLE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uando el director general entiende que las  imperfecciones requieren para su aceptación sencilla o condicionada, el aval del Sr. intendente , lo elevará a su consideración con informe fundado y proyecto d Resolución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 xml:space="preserve">C) </w:t>
      </w:r>
      <w:r>
        <w:rPr>
          <w:b/>
          <w:bCs/>
          <w:spacing w:val="-2"/>
          <w:sz w:val="20"/>
          <w:szCs w:val="20"/>
          <w:lang w:val="en-US"/>
        </w:rPr>
        <w:t>NEGACION</w:t>
      </w:r>
      <w:r>
        <w:rPr>
          <w:spacing w:val="-2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uando el Director General entienda que la  tolerancia no debe ser aceptada, denegará la misma mediante informe fundado y devolverá el expediente para que la Oficina respectiva notifique al peticionario, estableciendo cuando corresponda, los plazos y condiciones para que se de cumplimiento a la Normativa vigente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IV)</w:t>
      </w:r>
      <w:r>
        <w:rPr>
          <w:b/>
          <w:bCs/>
          <w:spacing w:val="-2"/>
          <w:sz w:val="20"/>
          <w:szCs w:val="20"/>
          <w:lang w:val="en-US"/>
        </w:rPr>
        <w:t xml:space="preserve"> TOLERANCIAS PROCESADAS POR EL SR. INTENDENTE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  <w:lang w:val="en-US"/>
        </w:rPr>
        <w:t>Cuando por iniciativa de la Dirección general o bien por interposición  de un segundo recurso del interesado, ésta  eleva el trámite a consideración del Sr. Intendente, ésta expedirás mediante Resolución que podrá conducir a las siguientes situaciones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) ACEPTACIO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uando el Intendente Municipal entienda que la tolerancia puede concederse como se solicita o en forma condicionada lo explicitará mediante Resolución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b) ELEVACION A LA JUNTA DEPARTAMENTAL SOLICITANDO ANUENCIA DE PRECEPT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Cuando el Sr.  Intendente considere en base a los asesoramientos técnicos incorporados, que las imperfecciones requieren  para su aprobación sencilla o condicionada, la previa  ANUENCIA  de la Junta Departamental, la solicitará a ésta mediante Resolución fundada, estándose a lo que la misma dictamine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c)  NEGACIO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uando el Intendente Municipal, entiende que la tolerancia solicitada no debe ser aceptada, denegará la misma mediante informe fundado y devolverá el expediente para que la Oficina respectiva notifique al peticionario, estableciendo cuando corresponda, los plazos y condiciones para que se de cumplimiento a la normativa vigente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En este caso no será de recibo la interposición de nuevo recurso restándole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al interesado las instancias previstas por el curso,  las instancias previstas por el Art.30 de la Constitución (Derecho de petición ante el Legislativo Departamental, etc ) debiendo dirigirse por escrito  directamente ante ese Organ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mmdeb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9278"/>
      <w:pgMar w:left="1440" w:right="1440" w:gutter="0" w:header="1134" w:top="1190" w:footer="850" w:bottom="906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34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      </w:t>
    </w:r>
    <w:r>
      <w:rPr>
        <w:spacing w:val="-2"/>
        <w:sz w:val="20"/>
        <w:szCs w:val="20"/>
        <w:lang w:val="en-US"/>
      </w:rPr>
      <w:t>CAPITULO  15  CONSTRUCCIONES  DISPOSICIONES ANEXAS.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3:52:00Z</dcterms:created>
  <dc:creator>OEM Customer</dc:creator>
  <dc:description/>
  <dc:language>en-US</dc:language>
  <cp:lastModifiedBy>Vicente Grucci</cp:lastModifiedBy>
  <dcterms:modified xsi:type="dcterms:W3CDTF">2000-07-04T03:52:00Z</dcterms:modified>
  <cp:revision>2</cp:revision>
  <dc:subject/>
  <dc:title>RESOLUCION NO                          </dc:title>
</cp:coreProperties>
</file>