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t>Dto. No.41/96. J.Dptal. Res. 34/42 de 9/12/96</w:t>
      </w:r>
    </w:p>
    <w:p>
      <w:pPr>
        <w:pStyle w:val="Normal"/>
        <w:suppressAutoHyphens w:val="true"/>
        <w:spacing w:lineRule="atLeast" w:line="240"/>
        <w:jc w:val="both"/>
        <w:rPr>
          <w:spacing w:val="-2"/>
          <w:sz w:val="20"/>
          <w:szCs w:val="20"/>
          <w:lang w:val="en-US"/>
        </w:rPr>
      </w:pPr>
      <w:r>
        <w:rPr>
          <w:spacing w:val="-2"/>
          <w:sz w:val="20"/>
          <w:szCs w:val="20"/>
          <w:lang w:val="en-US"/>
        </w:rPr>
        <w:t>Circ. 140</w:t>
      </w:r>
    </w:p>
    <w:p>
      <w:pPr>
        <w:pStyle w:val="Normal"/>
        <w:suppressAutoHyphens w:val="true"/>
        <w:spacing w:lineRule="atLeast" w:line="240"/>
        <w:jc w:val="both"/>
        <w:rPr>
          <w:spacing w:val="-2"/>
          <w:sz w:val="20"/>
          <w:szCs w:val="20"/>
          <w:lang w:val="en-US"/>
        </w:rPr>
      </w:pPr>
      <w:r>
        <w:rPr>
          <w:spacing w:val="-2"/>
          <w:sz w:val="20"/>
          <w:szCs w:val="20"/>
          <w:lang w:val="en-US"/>
        </w:rPr>
        <w:t>ORDENANZA que regula contratos de patrocinio con empresas privadas.</w:t>
      </w:r>
    </w:p>
    <w:p>
      <w:pPr>
        <w:pStyle w:val="Normal"/>
        <w:suppressAutoHyphens w:val="true"/>
        <w:spacing w:lineRule="atLeast" w:line="240"/>
        <w:jc w:val="both"/>
        <w:rPr>
          <w:spacing w:val="-2"/>
          <w:sz w:val="20"/>
          <w:szCs w:val="20"/>
          <w:lang w:val="en-US"/>
        </w:rPr>
      </w:pPr>
      <w:r>
        <w:rPr>
          <w:spacing w:val="-2"/>
          <w:sz w:val="20"/>
          <w:szCs w:val="20"/>
          <w:lang w:val="en-US"/>
        </w:rPr>
        <w:t>Finalidad:  reacondicionar y mantener espacios de uso públic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ab/>
        <w:tab/>
        <w:tab/>
        <w:tab/>
        <w:tab/>
        <w:tab/>
        <w:tab/>
        <w:tab/>
        <w:tab/>
        <w:t xml:space="preserve">       Canelones, 9 de Octubre de 1996.</w:t>
      </w:r>
    </w:p>
    <w:p>
      <w:pPr>
        <w:pStyle w:val="Normal"/>
        <w:suppressAutoHyphens w:val="true"/>
        <w:spacing w:lineRule="atLeast" w:line="240"/>
        <w:jc w:val="both"/>
        <w:rPr/>
      </w:pPr>
      <w:r>
        <w:rPr>
          <w:b/>
          <w:bCs/>
          <w:spacing w:val="-2"/>
          <w:sz w:val="20"/>
          <w:szCs w:val="20"/>
          <w:lang w:val="en-US"/>
        </w:rPr>
        <w:t>VISTO</w:t>
      </w:r>
      <w:r>
        <w:rPr>
          <w:spacing w:val="-2"/>
          <w:sz w:val="20"/>
          <w:szCs w:val="20"/>
          <w:lang w:val="en-US"/>
        </w:rPr>
        <w:t>:  la solicitud de autorización remitida por la Intendencia Municipal de Canelones, a efectos de habilitar la efectivización de contrato de patrocinio con empresas privadas, con el fin esencial de cometer a estas el reacondicionamiento y mantenimiento de los espacios de uso público;</w:t>
      </w:r>
    </w:p>
    <w:p>
      <w:pPr>
        <w:pStyle w:val="Normal"/>
        <w:suppressAutoHyphens w:val="true"/>
        <w:spacing w:lineRule="atLeast" w:line="240"/>
        <w:jc w:val="both"/>
        <w:rPr/>
      </w:pPr>
      <w:r>
        <w:rPr>
          <w:b/>
          <w:bCs/>
          <w:spacing w:val="-2"/>
          <w:sz w:val="20"/>
          <w:szCs w:val="20"/>
          <w:lang w:val="en-US"/>
        </w:rPr>
        <w:t>RESULTANDO</w:t>
      </w:r>
      <w:r>
        <w:rPr>
          <w:spacing w:val="-2"/>
          <w:sz w:val="20"/>
          <w:szCs w:val="20"/>
          <w:lang w:val="en-US"/>
        </w:rPr>
        <w:t>: I) que existen experiencias de emprendimientos conjuntos entre la Comuna y empresas privadas, tendientes a facilitar  la refacción, remodelación y mantenimiento de los espacios de uso público, tales como plazas y pase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II) que es  esfuerzo económico del sector privado necesariamente acompañarse de una contraprestación que en definitiva haga atractiva la propuesta y rentable su puesta en marcha y continuidad;</w:t>
      </w:r>
    </w:p>
    <w:p>
      <w:pPr>
        <w:pStyle w:val="Normal"/>
        <w:suppressAutoHyphens w:val="true"/>
        <w:spacing w:lineRule="atLeast" w:line="240"/>
        <w:jc w:val="both"/>
        <w:rPr/>
      </w:pPr>
      <w:r>
        <w:rPr>
          <w:b/>
          <w:bCs/>
          <w:spacing w:val="-2"/>
          <w:sz w:val="20"/>
          <w:szCs w:val="20"/>
          <w:lang w:val="en-US"/>
        </w:rPr>
        <w:t>CONSIDERANDO</w:t>
      </w:r>
      <w:r>
        <w:rPr>
          <w:spacing w:val="-2"/>
          <w:sz w:val="20"/>
          <w:szCs w:val="20"/>
          <w:lang w:val="en-US"/>
        </w:rPr>
        <w:t>: que se entiende de suma importancia para el mejoramiento del nivel de vida de la población del departamento, poder  entregar a la misma una prestación acorde con las exigencias ambientales, como es reacondicionar los espacios verdes y otras áreas de uso público;</w:t>
      </w:r>
    </w:p>
    <w:p>
      <w:pPr>
        <w:pStyle w:val="Normal"/>
        <w:suppressAutoHyphens w:val="true"/>
        <w:spacing w:lineRule="atLeast" w:line="240"/>
        <w:jc w:val="both"/>
        <w:rPr/>
      </w:pPr>
      <w:r>
        <w:rPr>
          <w:b/>
          <w:bCs/>
          <w:spacing w:val="-2"/>
          <w:sz w:val="20"/>
          <w:szCs w:val="20"/>
          <w:lang w:val="en-US"/>
        </w:rPr>
        <w:t>ATENTO</w:t>
      </w:r>
      <w:r>
        <w:rPr>
          <w:spacing w:val="-2"/>
          <w:sz w:val="20"/>
          <w:szCs w:val="20"/>
          <w:lang w:val="en-US"/>
        </w:rPr>
        <w:t>: a lo precedentemente expuesto, y al informe de la Comisión Permanente No.1, la Junta Departamental en Sesión de la fecha;</w:t>
      </w:r>
    </w:p>
    <w:p>
      <w:pPr>
        <w:pStyle w:val="Normal"/>
        <w:suppressAutoHyphens w:val="true"/>
        <w:spacing w:lineRule="atLeast" w:line="240"/>
        <w:jc w:val="both"/>
        <w:rPr>
          <w:spacing w:val="-2"/>
          <w:sz w:val="20"/>
          <w:szCs w:val="20"/>
          <w:lang w:val="en-US"/>
        </w:rPr>
      </w:pPr>
      <w:r>
        <w:rPr>
          <w:b/>
          <w:bCs/>
          <w:spacing w:val="-2"/>
          <w:sz w:val="20"/>
          <w:szCs w:val="20"/>
          <w:lang w:val="en-US"/>
        </w:rPr>
        <w:tab/>
        <w:t>D E C R E T A</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Facúltase al Ejecutivo Comunal  a celebrar con contratos  de patrocinio con empresas privadas paraestatales y/o  personas físicas y jurídicas con el único fin de cometer a éstas  el reacondicionamiento y mantenimiento de los espacios de uso público departamentales, tales como plazas y paseos, que la Comuna determine a cambio de una contraprestación que consistiría en la explotación comercial  y/o publicitaria de los espacios a su cargo, de conformidad a lo establecido en los artículos siguientes. (Aprobado por 28 votos en 28).</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xml:space="preserve"> La Intendencia Municipal de Canelones,  quedará facultada para efectivizar la realización de estudios de factibilidad, proyectos,  puesta en marcha de eventos, actividades culturales y sociales de interés para el departamento, así como aquellas acciones tendientes a mejorar la infraestructura, embellecimiento, mantenimiento tecnológico, etc. de los espacios públicos departamentales,  basándose en un plan urbano</w:t>
        <w:noBreakHyphen/>
        <w:t>paisajístico que la Comuna elaborará, contemplando las características de cada uno de las zonas mediante la modalidad del patrocinio,  instrumentando en convenios a realizarse con empresas públicas, paraestatales  o privadas y/o personas físicas o jurídicas, las que aportarán  bienes y servicios,  así como la realización de tareas que en definitiva, hagan viable la consecución de dichas aspiraciones.</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El acuerdo de patrocinio,  deberá preveer necesariamente,  que los costos de los bienes, tareas y demás actividades, necesarias para el cumplimiento del objeto de la previsión del artículo  anterior, sean  asumidos en su totalidad por el patrocinador, sin que genere erogación alguna para la Administración Comunal.  Dicho acuerdo de patrocinio deberá contener una previsión contractual, que establezca la prioridad en el uso y disfrute de la población con relación a cada espacio público o bien municipal, asiento físico de las obligaciones asumidas.</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La Administración  se reservará la potestad de  definir prioridades y objetivos, en cuanto a la finalidad buscada con el contrato de patrocinio que se suscriba. Asimismo,  hará lo propio con la facultad de controlar, supervisar y marcar ajustes sobre la marcha durante la ejecución del contrato y sus incidencias. Para ello se evaluará unilateralmente y en forma periódica el desarrollo del acuerdo, relevando aquellos incumplimientos que se hubieran producido y  a su juicio, optará por  exigir su cumplimiento o hacer operar la previsión de rescisión unilateral estipulada en el Art. siguiente.</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Constatado uno o más incumplimientos de las obligaciones asumidas por el contratante  de la Intendencia Municipal de Canelones,  el contrato se rescindirá automáticamente y sin que genere daños y perjuicios o derecho de indemnización, compensación o resarcimiento alguno, por el concepto que sea, de parte de la empresa patrocinadora o de terceros, relacionados directa o indirectamente con éstos; quedará a salvo la acción de daños y perjuicios que la Intendencia Municipal de Canelones, pueda iniciar para resarcirse de los daños causados por el incumplimiento del patrocinador.</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en los casos en  que el Convenio de Patrocinio conceda  al cocontratante de la Intendencia Municipal de Canelones,  el derecho a la explotación comercial del predio,  éste deberá ser seleccionado mediante licitación pública. Fuera del caso de la explotación comercial, la Intendencia  podrá contratar libremente, eligiendo al patrocinador que mejor se adecúe a las condiciones que el Ejecutivo Comunal fije en cada oportunidad.</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Los convenios de patrocinio, tendrán  una duración máxima de tres años,  debiendo contra con la aprobación de la Junta Departamental en caso de que exceda del período de Gobierno, pudiendo prorrogarse por siguientes períodos, previa anuencia de la Junta Departamental.</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La Intendencia Municipal de Canelones,  reglamentará el presente Decreto.</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xml:space="preserve">. Regístrese, comuníquese, etc. </w:t>
      </w:r>
    </w:p>
    <w:p>
      <w:pPr>
        <w:pStyle w:val="Normal"/>
        <w:suppressAutoHyphens w:val="true"/>
        <w:spacing w:lineRule="atLeast" w:line="240"/>
        <w:jc w:val="both"/>
        <w:rPr>
          <w:spacing w:val="-2"/>
          <w:sz w:val="20"/>
          <w:szCs w:val="20"/>
          <w:lang w:val="en-US"/>
        </w:rPr>
      </w:pPr>
      <w:r>
        <w:rPr>
          <w:spacing w:val="-2"/>
          <w:sz w:val="20"/>
          <w:szCs w:val="20"/>
          <w:lang w:val="en-US"/>
        </w:rPr>
        <w:t xml:space="preserve">Aprobado del Art.2º al 9º, por 21 votos en 21.  (FDO) Dr. ROBERTO YAVARONE, Presidente; Dra. DANIELLA OLIVAR, Secretaria General. </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RESOLUCION No. 3442.</w:t>
      </w:r>
    </w:p>
    <w:p>
      <w:pPr>
        <w:pStyle w:val="Normal"/>
        <w:suppressAutoHyphens w:val="true"/>
        <w:spacing w:lineRule="atLeast" w:line="240"/>
        <w:jc w:val="both"/>
        <w:rPr>
          <w:spacing w:val="-2"/>
          <w:sz w:val="20"/>
          <w:szCs w:val="20"/>
          <w:lang w:val="en-US"/>
        </w:rPr>
      </w:pPr>
      <w:r>
        <w:rPr>
          <w:spacing w:val="-2"/>
          <w:sz w:val="20"/>
          <w:szCs w:val="20"/>
          <w:lang w:val="en-US"/>
        </w:rPr>
        <w:tab/>
        <w:tab/>
        <w:tab/>
        <w:tab/>
        <w:t xml:space="preserve">   </w:t>
        <w:tab/>
        <w:t>Canelones, 10 de Diciembre de 1996.</w:t>
      </w:r>
    </w:p>
    <w:p>
      <w:pPr>
        <w:pStyle w:val="Normal"/>
        <w:suppressAutoHyphens w:val="true"/>
        <w:spacing w:lineRule="atLeast" w:line="240"/>
        <w:jc w:val="both"/>
        <w:rPr/>
      </w:pPr>
      <w:r>
        <w:rPr>
          <w:b/>
          <w:bCs/>
          <w:spacing w:val="-2"/>
          <w:sz w:val="20"/>
          <w:szCs w:val="20"/>
          <w:lang w:val="en-US"/>
        </w:rPr>
        <w:t>VISTO</w:t>
      </w:r>
      <w:r>
        <w:rPr>
          <w:spacing w:val="-2"/>
          <w:sz w:val="20"/>
          <w:szCs w:val="20"/>
          <w:lang w:val="en-US"/>
        </w:rPr>
        <w:t>:  que esta Intendencia Municipal, por Resolución No.1750/96,  dispuso remitir estos obrados a la Junta Departamental., con el proyecto de  Decreto objeto del Art. que faculta a la Intendencia Municipal de Canelones, a la celebración, de contrato de patrocinio con empresas privadas, con el fin de cometer a éstas el reacondicionamiento y mantenimiento de los espacios de uso público, tales como plazas y paseos.</w:t>
      </w:r>
    </w:p>
    <w:p>
      <w:pPr>
        <w:pStyle w:val="Normal"/>
        <w:suppressAutoHyphens w:val="true"/>
        <w:spacing w:lineRule="atLeast" w:line="240"/>
        <w:jc w:val="both"/>
        <w:rPr/>
      </w:pPr>
      <w:r>
        <w:rPr>
          <w:b/>
          <w:bCs/>
          <w:spacing w:val="-2"/>
          <w:sz w:val="20"/>
          <w:szCs w:val="20"/>
          <w:lang w:val="en-US"/>
        </w:rPr>
        <w:t>RESULTANDO</w:t>
      </w:r>
      <w:r>
        <w:rPr>
          <w:spacing w:val="-2"/>
          <w:sz w:val="20"/>
          <w:szCs w:val="20"/>
          <w:lang w:val="en-US"/>
        </w:rPr>
        <w:t xml:space="preserve">:  que ese Organo Legislativo Comunal,  mediante Decreto No.41 de fecha 9/10/96, aprueba dicho proyecto, </w:t>
      </w:r>
    </w:p>
    <w:p>
      <w:pPr>
        <w:pStyle w:val="Normal"/>
        <w:suppressAutoHyphens w:val="true"/>
        <w:spacing w:lineRule="atLeast" w:line="240"/>
        <w:jc w:val="both"/>
        <w:rPr/>
      </w:pPr>
      <w:r>
        <w:rPr>
          <w:b/>
          <w:bCs/>
          <w:spacing w:val="-2"/>
          <w:sz w:val="20"/>
          <w:szCs w:val="20"/>
          <w:lang w:val="en-US"/>
        </w:rPr>
        <w:t>ATENTO</w:t>
      </w:r>
      <w:r>
        <w:rPr>
          <w:spacing w:val="-2"/>
          <w:sz w:val="20"/>
          <w:szCs w:val="20"/>
          <w:lang w:val="en-US"/>
        </w:rPr>
        <w:t>: a lo precedentemente expuest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EL INTENDENTE MUNICIPAL DE CANELO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R E S U E L V E</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1º    CUMPLASE.</w:t>
        <w:noBreakHyphen/>
        <w:t xml:space="preserve"> Por División Despachos y Acuerdos, incorpórese al Registro de Resoluciones, circúlese, ofíciese a la Junta Departamental. Cumplido siga a Prensa para su publicación. Diligenciado archívese. (FDO) Sr. TABARE HACKENBRUCH, Intendente Municipal, Sr. NERY FERNANDEZ, Secretario General Interino.  </w:t>
      </w:r>
    </w:p>
    <w:sectPr>
      <w:headerReference w:type="default" r:id="rId2"/>
      <w:footerReference w:type="default" r:id="rId3"/>
      <w:type w:val="nextPage"/>
      <w:pgSz w:w="12240" w:h="19278"/>
      <w:pgMar w:left="1440" w:right="1440" w:gutter="0" w:header="1134" w:top="1190" w:footer="850" w:bottom="906"/>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36</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16   CONTRATOS Patrocinios con Emp. Priv.</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57:00Z</dcterms:created>
  <dc:creator>OEM Customer</dc:creator>
  <dc:description/>
  <dc:language>en-US</dc:language>
  <cp:lastModifiedBy>Vicente Grucci</cp:lastModifiedBy>
  <dcterms:modified xsi:type="dcterms:W3CDTF">2000-07-04T03:57:00Z</dcterms:modified>
  <cp:revision>2</cp:revision>
  <dc:subject/>
  <dc:title>Dto                                    </dc:title>
</cp:coreProperties>
</file>