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UCION DE DELEGACION DE FUNCIONES EN EL DIRECTOR DE FRACCIONAMIENTO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OLUCION No. 5138 de fecha 5 de octubre de 1984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" R E S U E L V 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o.) Delegase en el Sr. Director de la División Fraccionamientos, alineación y Niveles de ésta Intendencia, que tenga la calidad de profesional Ingeniero Agrimensor, las siguientes atribucione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) aprobación de todos los planos de Sub</w:t>
        <w:noBreakHyphen/>
        <w:t>División de tierras, que no implique la creación o ampliación de un barrio o centro poblado y los lotes resultantes se ajusten estrictamente a las disposiciones de la Ordenanza vigente, en los siguientes caso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a</w:t>
        <w:noBreakHyphen/>
        <w:t>1) se trate de predios baldí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a</w:t>
        <w:noBreakHyphen/>
        <w:t>2) existen unidades locativas que pudieran ser aprobadas de acuerdo al Decreto 4611 de octubre de 1968, previo informe técnico de las Divisiones de la Dirección General de Urbanismo y Tránsit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a</w:t>
        <w:noBreakHyphen/>
        <w:t>3) existen unidades locativas cuyas infracciones, encuadren dentro de lo establecido en circular No. 164/74 de 7 de noviembre previo informe de la Comisión Técnica, si correspondier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a</w:t>
        <w:noBreakHyphen/>
        <w:t>4) en las situaciones no correspondidas en las disposiciones sobre delegación que anteceden, en las que previamente exista anuencia de la Junta de Vecin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b) denegación de todos los planos de sub</w:t>
        <w:noBreakHyphen/>
        <w:t>división de tierras, que no se ajusten estrictamente a las disposiciones de la Ordenanza vigente, debiendo fundamentar su decis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) todas las resoluciones que adopte el Director de la División Fraccionamientos, Alineación y Niveles en uso de sus facultades delegadas deberán constar en el expediente, donde se individualizará por número de orden, número de expediente y fecha de la resolución, copia de la cual quedará en el Registro de Resoluciones de la oficin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) que las atribuciones delegadas no pueden ser, a su vez, objeto de delega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) La Intendencia Municipal podrá avocar las atribuciones delegadas, como asimismo el Director delegado someter casos concretos a la resolución del Intend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2o.) La presente Resolución se empezará a aplicar en momento que entre a regir la Ordenanza de Sub</w:t>
        <w:noBreakHyphen/>
        <w:t>división de Tierras aprobada por Resolución No. 1508 de ésta Intendenci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o.) POR EL DEPARTAMENTO DE DESPACHOS Y ACUERDOS, incorpórese al Registro de Resoluciones y comuníquese a la  Dirección General de Urbanismo y Tránsito, División Fraccionamientos, Alienación y Niveles y Divisiones de Urbanismo y Tránsito de las Juntas   Locales, cumplido Archívese.(FDO.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SCC//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SUBROGACION  DIRECTOR DE DIVISION FRACCIONAMIENTO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VAL PARA FRACCIONAMIENT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</w:t>
      </w:r>
      <w:r>
        <w:rPr>
          <w:spacing w:val="-2"/>
          <w:sz w:val="20"/>
          <w:szCs w:val="20"/>
          <w:lang w:val="en-US"/>
        </w:rPr>
        <w:t>Canelones, 8 de mayo de 1989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Res.2627 de 5/8/1989, Exp. A95952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VISTO:</w:t>
      </w:r>
      <w:r>
        <w:rPr>
          <w:spacing w:val="-2"/>
          <w:sz w:val="20"/>
          <w:szCs w:val="20"/>
          <w:lang w:val="en-US"/>
        </w:rPr>
        <w:t xml:space="preserve"> lo dispuesto por Resolución Nº 5138 de fecha   5.10.984 relativa a la delegación de funciones para gestiones sobre sub</w:t>
        <w:noBreakHyphen/>
        <w:t>división de tierr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ESULTANDO:</w:t>
      </w:r>
      <w:r>
        <w:rPr>
          <w:spacing w:val="-2"/>
          <w:sz w:val="20"/>
          <w:szCs w:val="20"/>
          <w:lang w:val="en-US"/>
        </w:rPr>
        <w:t xml:space="preserve"> I) que la referida norma contempla adecuadamente la actividad a desarrollarse cuyo objetivo es pronunciarse en forma sobre las solici</w:t>
        <w:softHyphen/>
        <w:t>tudes que se presente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</w:t>
      </w:r>
      <w:r>
        <w:rPr>
          <w:spacing w:val="-2"/>
          <w:sz w:val="20"/>
          <w:szCs w:val="20"/>
          <w:lang w:val="en-US"/>
        </w:rPr>
        <w:t>II) que no obstante lo expuesto se estima conveniente complementar aspectos urbanísti</w:t>
        <w:softHyphen/>
        <w:t>cos que permitan expedirse con la mayor seguridad técnica que pueda aportars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TENTO:</w:t>
      </w:r>
      <w:r>
        <w:rPr>
          <w:spacing w:val="-2"/>
          <w:sz w:val="20"/>
          <w:szCs w:val="20"/>
          <w:lang w:val="en-US"/>
        </w:rPr>
        <w:t xml:space="preserve"> a lo dispuesto por el Artículo Nº 275, Nral. 5º de la Constitución de la República y Artículo Nº 35 apartado 3ro. de la Ley Orgánica de Municipios Nº 9515 de fecha 28.10.935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L INTENDENTE MUNICIPAL DE CANELON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 E S U E L V E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 xml:space="preserve">1º)  MANTENER en todos sus términos lo dispuesto por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olución Nº 5138 de fecha 5.10.984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>2º)Disponer que los expedientes de sub</w:t>
        <w:noBreakHyphen/>
        <w:t>división de tierras previo a su aprobación tenga aval expresado en la Dirección General de Urbanismo y Tránsito la   cual podrá requerir informes de otras dependencias  en todas la hipótesis previstas en literales "a</w:t>
        <w:noBreakHyphen/>
        <w:t>1" a "a</w:t>
        <w:noBreakHyphen/>
        <w:t>4"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>3º)  Agregar el literal D) del Artículo 1º de la Resolu</w:t>
        <w:softHyphen/>
        <w:t xml:space="preserve">ción precitada excepto por razones de subrogación según lo dispuesto en el Estatuto del Funcionario" 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>4º)La presente modificación tendrá validez a partir de su incorporación al Registro de Resolucion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>5º)POR EL DEPARTAMENTO DE DESPACHOS Y ACUERDOS, incor</w:t>
        <w:softHyphen/>
        <w:t>pòrese al Registro de Resoluciones, siga a conoci</w:t>
        <w:softHyphen/>
        <w:t>miento de la Dirección General de Urbanismo y Trán</w:t>
        <w:softHyphen/>
        <w:t>sito; y División Topografía, Cartografía y Catastro; cumplido archívese.(FDO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rp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 </w:t>
      </w:r>
      <w:r>
        <w:rPr>
          <w:spacing w:val="-2"/>
          <w:sz w:val="20"/>
          <w:szCs w:val="20"/>
          <w:lang w:val="en-US"/>
        </w:rPr>
        <w:t>A193207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ol. 281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Canelones, 4 de Octubre de 1995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VISTO</w:t>
      </w:r>
      <w:r>
        <w:rPr>
          <w:spacing w:val="-2"/>
          <w:sz w:val="20"/>
          <w:szCs w:val="20"/>
          <w:lang w:val="en-US"/>
        </w:rPr>
        <w:t>:  la importancia que tienen los  trámites relacionados con Sub</w:t>
        <w:noBreakHyphen/>
        <w:t>División de Tierras, lo que requiere  una permanente atención técnica en la materia, para acele</w:t>
        <w:softHyphen/>
        <w:t>rar y uniformar criterios de procedimient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>: I) que al aprobarse la nueva  Ordenanza  en la materia y su reglamentación (Resoluciones Nros. 1508 de fecha 4/4/1984 y 2896 de fecha 26/6/1984, respectivamen</w:t>
        <w:softHyphen/>
        <w:t>te), que con sus modificativas  y concordantes se mantiene vigente, se han  dictado normas coadyuvantes, para  efi</w:t>
        <w:softHyphen/>
        <w:t>ciencia y economía administrativa en los trámit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</w:t>
      </w:r>
      <w:r>
        <w:rPr>
          <w:spacing w:val="-2"/>
          <w:sz w:val="20"/>
          <w:szCs w:val="20"/>
          <w:lang w:val="en-US"/>
        </w:rPr>
        <w:t>II) que en efecto, conforme a Resolu</w:t>
        <w:softHyphen/>
        <w:t>ción No. 5138 de  5/10/84, se delegó en el señor Director de la División Fraccionamientos,  Alineaciones y Niveles, que posea calidad de Ingeniero Agrimensor, entre otras atribuciones, la de aprobar  planos de Sub</w:t>
        <w:noBreakHyphen/>
        <w:t>división de Tierras, que se ajusten a las disposiciones vigentes y que no impliquen  la creación  de ampliación de barrio o centro poblado, etc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</w:t>
      </w:r>
      <w:r>
        <w:rPr>
          <w:spacing w:val="-2"/>
          <w:sz w:val="20"/>
          <w:szCs w:val="20"/>
          <w:lang w:val="en-US"/>
        </w:rPr>
        <w:t>III) que la Resolución No. 2627 de  8/5/89, dispone que las atribuciones delegadas en el Ing. Agrimensor Director,  sólo pueden ser objeto de delegación por subrogación  de conformidad con lo que prevée el Esta</w:t>
        <w:softHyphen/>
        <w:t>tuto del funcionario de la Intendencia Municipal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</w:t>
      </w:r>
      <w:r>
        <w:rPr>
          <w:spacing w:val="-2"/>
          <w:sz w:val="20"/>
          <w:szCs w:val="20"/>
          <w:lang w:val="en-US"/>
        </w:rPr>
        <w:t>IV) que por lo tanto, cuando el señor Director de  Fraccionamientos solicita licencias por distintas causales, concurrencia a conferencias, simposios, etc., se hace necesario dictar resolución designándole subrogante, y en algunas circunstancias el trámite requiere urgencia, para no  detener procedimiento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CONSIDERANDO</w:t>
      </w:r>
      <w:r>
        <w:rPr>
          <w:spacing w:val="-2"/>
          <w:sz w:val="20"/>
          <w:szCs w:val="20"/>
          <w:lang w:val="en-US"/>
        </w:rPr>
        <w:t>: que el importante número de asuntos elevados a  decisión del señor Intendente Municipal impide la rapidez que el caso  que se expone requiere,  y que por su naturaleza habilita su delegación, máxime si se toma en cuenta que  este   instituto no implica alterar las compe</w:t>
        <w:softHyphen/>
        <w:t>tencias del máximo Jerarca,  el que se conserva en todo momento la potestad de su ejercicio, siendo el fundamento descongestionar su labor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ATENTO</w:t>
      </w:r>
      <w:r>
        <w:rPr>
          <w:spacing w:val="-2"/>
          <w:sz w:val="20"/>
          <w:szCs w:val="20"/>
          <w:lang w:val="en-US"/>
        </w:rPr>
        <w:t>:  a lo expuesto,  como así también a que de acuerdo al Art.280 de la Constitución de la República, la vocación delegatoria recae en los  Sres. Directores Genera</w:t>
        <w:softHyphen/>
        <w:t>les,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b/>
          <w:bCs/>
          <w:spacing w:val="-2"/>
          <w:sz w:val="20"/>
          <w:szCs w:val="20"/>
          <w:lang w:val="en-US"/>
        </w:rPr>
        <w:tab/>
        <w:t>EL INTENDENTE MUNICIPAL DE CANELONES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 xml:space="preserve">R E S U E L V E </w:t>
      </w:r>
      <w:r>
        <w:rPr>
          <w:spacing w:val="-2"/>
          <w:sz w:val="20"/>
          <w:szCs w:val="20"/>
          <w:lang w:val="en-US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>1ºDELEGAR en el Señor  Director General de Arquitectu</w:t>
        <w:softHyphen/>
        <w:t>ra y Urbanismo, la atribución de designar subrogante del señor Director de División fraccionamientos, Alineaciones y Niveles, cuando éste solicite licen</w:t>
        <w:softHyphen/>
        <w:t>cias, con Profesional que tenga  la calidad de Ingeniero Agrimensor y dependa de su Programa. (FDO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</w:t>
      </w:r>
      <w:r>
        <w:rPr>
          <w:spacing w:val="-2"/>
          <w:sz w:val="20"/>
          <w:szCs w:val="20"/>
          <w:lang w:val="en-US"/>
        </w:rPr>
        <w:t>Sr. TABARE HACKENBRUC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</w:t>
      </w:r>
      <w:r>
        <w:rPr>
          <w:spacing w:val="-2"/>
          <w:sz w:val="20"/>
          <w:szCs w:val="20"/>
          <w:lang w:val="en-US"/>
        </w:rPr>
        <w:t>Intendente  Municip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ra. MARIANELLA MEDINA DE GONZALEZ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</w:t>
      </w:r>
      <w:r>
        <w:rPr>
          <w:spacing w:val="-2"/>
          <w:sz w:val="20"/>
          <w:szCs w:val="20"/>
          <w:lang w:val="en-US"/>
        </w:rPr>
        <w:t>Secretaria Gener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55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</w:t>
    </w:r>
    <w:r>
      <w:rPr>
        <w:spacing w:val="-2"/>
        <w:sz w:val="20"/>
        <w:szCs w:val="20"/>
        <w:lang w:val="en-US"/>
      </w:rPr>
      <w:t>CAPITULO  24  DELEGACION EN DIR. FRACC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00:00Z</dcterms:created>
  <dc:creator>OEM Customer</dc:creator>
  <dc:description/>
  <dc:language>en-US</dc:language>
  <cp:lastModifiedBy>Vicente Grucci</cp:lastModifiedBy>
  <dcterms:modified xsi:type="dcterms:W3CDTF">2000-07-04T04:00:00Z</dcterms:modified>
  <cp:revision>2</cp:revision>
  <dc:subject/>
  <dc:title>RESOLUCION DE DELEGACION DE FUNCIONES E</dc:title>
</cp:coreProperties>
</file>