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</w:t>
      </w:r>
      <w:r>
        <w:rPr>
          <w:b/>
          <w:bCs/>
          <w:spacing w:val="-2"/>
          <w:sz w:val="20"/>
          <w:szCs w:val="20"/>
          <w:lang w:val="en-US"/>
        </w:rPr>
        <w:t>A 204705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ON  No.  626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,  17 de Marzo de 1997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 la preocupación de la actual Administración Municipal, en el sentido de buscar una solución urgente a la carencia de viviendas , e instrumentar respuestas inme</w:t>
        <w:softHyphen/>
        <w:t>diatas para el seguro crecimiento de la población que se registra en el Departamento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I) que en tal sentido, se ha buscado que los Organismos especializados en la materia, dediquen el mayor esfuerzo, proporcionando la Comuna el apoyo que se encuentra a su alcanc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II) que en ese orden , el Banco Hipote</w:t>
        <w:softHyphen/>
        <w:t>cario del Uruguay, trata de dar respuestas en su órbita, a la natural y lógica demanda, y con la finalidad de obtener el mayor diligenciamiento en la realización del Programa de construcción de viviendas, conforme al sistema Precio, Proyecto y Terreno, ha formulado planteo, en el sentido de obtener  de esta Intendencia Municipal, en primera instan</w:t>
        <w:softHyphen/>
        <w:t>cia una autorización condicionada del trámite  y fracciona</w:t>
        <w:softHyphen/>
        <w:t>miento, para la seguridad  y rapidez de futuros procedi</w:t>
        <w:softHyphen/>
        <w:t>mientos  que ese Organismo debe prosegui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III) que, en reuniones realizadas entre directivos y técnicos de la Intendencia Municipal y Banco Hipotecario, se ha logrado un consenso, conforme a las  Leyes y Ordenanzas vigentes, para otorgar diligencia y viabilidad a  las gestiones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CONSIDERANDO</w:t>
      </w:r>
      <w:r>
        <w:rPr>
          <w:spacing w:val="-2"/>
          <w:sz w:val="20"/>
          <w:szCs w:val="20"/>
          <w:lang w:val="en-US"/>
        </w:rPr>
        <w:t>: que es necesario mantener la tesis de que se  construyan  conjuntos habitacionales proyectados y al mismo tiempo fundamentar los factores multiplicadores, hasta satisfacer la demanda;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a lo expuesto ;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>: con la Dirección General de Arquitectura y Urbanismo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R E S U E L V E 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1ºCONSIDERAR de interés de esta Intendencia Municipal el planteo formulado por el BANCO HIPOTECARIO DEL URUGUAY, avalando los estudios realizados, referidos a la gestión de autorización previa que dé garantía de emplazamiento de Conjuntos  Habitacionales por el sistema P.P.T. (Precio, Proyecto, Terreno)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APROBAR instructivo adjunto, que pasa a ser  parte integrante de la presente Resolución, el cual ha surgido de los estudios citados en el numeral 1º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ENCOMENDAR a la Dirección General de Arquitectura y Urbanismo, permanente atención al diligenciamiento de los trámites que se presenten sobre el particula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4ºPOR DIVISION DESPACHOS Y ACUERDOS, incorpórese al Registro de Resoluciones, comuníquese al Banco Hipotecario del Uruguay, circúlese y pase a la Dirección General de Arquitectura y Urbanismo.(FDO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</w:t>
      </w:r>
      <w:r>
        <w:rPr>
          <w:spacing w:val="-2"/>
          <w:sz w:val="20"/>
          <w:szCs w:val="20"/>
          <w:lang w:val="en-US"/>
        </w:rPr>
        <w:t>Sr. TABARE HACKENBRU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</w:t>
      </w:r>
      <w:r>
        <w:rPr>
          <w:spacing w:val="-2"/>
          <w:sz w:val="20"/>
          <w:szCs w:val="20"/>
          <w:lang w:val="en-US"/>
        </w:rPr>
        <w:t>Intendente  Municip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r. NERY FERNANDEZ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ecretario Gral. Interin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</w:t>
      </w:r>
      <w:r>
        <w:rPr>
          <w:spacing w:val="-2"/>
          <w:sz w:val="20"/>
          <w:szCs w:val="20"/>
          <w:lang w:val="en-US"/>
        </w:rPr>
        <w:t>Arqto. GUILLERMO VOLPI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</w:t>
      </w:r>
      <w:r>
        <w:rPr>
          <w:spacing w:val="-2"/>
          <w:sz w:val="20"/>
          <w:szCs w:val="20"/>
          <w:lang w:val="en-US"/>
        </w:rPr>
        <w:t>Dir.Gral de Arquitectura y Urbanis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33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   </w:t>
    </w:r>
    <w:r>
      <w:rPr>
        <w:spacing w:val="-2"/>
        <w:sz w:val="20"/>
        <w:szCs w:val="20"/>
        <w:lang w:val="en-US"/>
      </w:rPr>
      <w:t>CAPITULO  14   CONSTRUCCIONES  B.H. SISTEMA P.P.T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52:00Z</dcterms:created>
  <dc:creator>OEM Customer</dc:creator>
  <dc:description/>
  <dc:language>en-US</dc:language>
  <cp:lastModifiedBy>Vicente Grucci</cp:lastModifiedBy>
  <dcterms:modified xsi:type="dcterms:W3CDTF">2000-07-04T03:52:00Z</dcterms:modified>
  <cp:revision>2</cp:revision>
  <dc:subject/>
  <dc:title>                                  A 204</dc:title>
</cp:coreProperties>
</file>