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120"/>
        <w:rPr>
          <w:sz w:val="20"/>
        </w:rPr>
      </w:pPr>
      <w:r>
        <w:rPr>
          <w:sz w:val="20"/>
        </w:rPr>
        <w:t>INTENDENCIA MUNICIPAL DE CANELONE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DIRECCION GENERAL DE ARQUITECTURA Y URBANISMO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STRUCTIVO PARA PRESENTACIÓN DE PLANOS DE CONSTRUCCION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QUISITOS IMPRESCINDIBLES PARA  LA CONSIDERACION DE TRAMITES DE PERMISOS DE CONSTRUCCION</w:t>
      </w:r>
    </w:p>
    <w:p>
      <w:pPr>
        <w:pStyle w:val="Normal"/>
        <w:spacing w:lineRule="atLeast" w:line="240"/>
        <w:rPr>
          <w:rFonts w:ascii="Arial" w:hAnsi="Arial" w:cs="Arial"/>
          <w:b/>
          <w:b/>
          <w:sz w:val="16"/>
          <w:lang w:val="es-ES_tradnl"/>
        </w:rPr>
      </w:pPr>
      <w:r>
        <w:rPr>
          <w:rFonts w:cs="Arial" w:ascii="Arial" w:hAnsi="Arial"/>
          <w:b/>
          <w:sz w:val="16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berá especificarse claramente DOMICILIO CONSTITUIDO Y TELEFONO  de Propietario y Técnic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expresión gráfica a nivel técnico será inobjetable, claramente legible acotado y plegado en formato A4, de acuerdo a Normas UNIT.- Margen derecho, 12 cms.,  libre (solo rótulo)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completo de afectaciones del predio, emplazamiento de las edificaciones referidas a linderos,  área del mismo, área edificada, área de ocupación en retir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clara de ubicación, Padrón, Manzana y Solar Catastral, Sección Judicial,  con especificación de calles que rodean la manzana,  con nomenclator conocido y orientación norte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iveles naturales y proyectados en zonas de retiros y ensanches, referidos al nivel de pavimento frentista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en altura de cercos frontales y laterales,  y especificación de características constructivas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lturas de edificaciones, patios, etc., alturas máximas en ocupaciones de retiros laterales y posteriores, y referencia a nivel del natural del terreno.-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alientes sobre retiros: acotado de saliente y altura sobre el terreno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uadro de áreas de construcción, discriminadas por características constructivas y de destino, y de fechas de construcción en caso de regularización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stino y acotado de locales de todo tipo y uso, acotado de aberturas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illa de áreas y porcentajes de iluminación y ventilación, especificaciones de vanos y dimensiones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caleras: dimensionado, altura de baranda, paso libre, iluminación y detalle 1:20 en caso de compensadas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o de estructura ó esquema estructural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de instalaciones complementarias (calefacción, ascensor, aire acondicionado, etc.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Materiales de terminación de fachada y revestimientos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cotado de ductos en plantas y cortes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aclaración escrita y gráfica en planos será realizada prolijamente, dejando constancia en gráficos y expediente administrativo.-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solicitud de tolerancia ó excepción a normas vigentes, deberá fundamentarse suficientemente con especificación de motivos y responsabilidades. Se deberá graficar infracciones con rayado a 45 grados.  En caso de amparo a lo establecido por la Circular nº 20/97, la solicitud de tolerancia deberá complementarse con declaración expresa de motivos que llevaron a la infracción y su irreversibilidad, asumiendo responsabilidades civiles y legales por perjuicios a terceros que las mismas pudieran ocasionar, tanto de propietario como técnico cuando correspondiere.-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ROPIEDAD HORIZONTAL: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otulación en gráficos de arquitectura “PROPIEDAD HORIZONTAL LEY 10.751”  (obra nueva), “INCORPORACION A PROPIEDAD HORIZONTAL LEY 10.751”, o lo que correspond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ano de proyecto ó mensura según correspond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de número de cada unidad de P.H. en planta de albañilería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pesores de muros divisorios, cámara de aire y entrepisos, y sus  características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Garages, identificaciones y dimensiones de áreas y circulaciones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ON SANITARIA:  Obra nueva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Sección, pendiente,y  material de cañería.-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tas de zampeado de cañería primaria ó referencia plano de comparación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gistros de cañerias identificados y dimensionado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Ventilaciones, cañerías y rejillas, sección y materiale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Ubicación, acotado a linderos y tomas de agua, capacidad e impermeabilidad de depósito sanitario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esagues de pluviales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Abastecimiento de agua potable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ción explícita de cañerias en muros divisorios de unidades en Propiedad Horizontal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Graficación color UNIT, en original (gestión previa)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ON SANITARIA:  Regularización/ampliación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stalación existente y proyectada diferenciada, especificando fecha de realización y referencia a antecedentes en caso de existir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iseño de trazado presumido, con identificación clara de elementos existentes.- (no se requiere cotas de zampeado)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n caso de deficiencias reglamentarias menores, el técnico declarará y responsabilizará  o no de funcionamiento.-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ndicar Piscinas y sus desagües correspondientes.-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RETIROS LATERALES Y POSTERIOR.  El o los retiros laterales de 2,00 metros y posterior del 20%, se consideran en el entendido de construcciones de  dos niveles de altura.- Cuando las ordenanzas permitan mayor altura, el retiro lateral se incrementará en 1,00 (un) metro por nivel, y el retiro posterior, 2,00 (dos) metros por nivel.-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23) CARTEL DE OBRA: El técnico será responsable solidario con el propietario, en la colocación del cartel identificatorio del Permiso de Construcción Aprobado.- Toda obra realizada sin autorización municipal previa implicará sanciones a Técnico y Propietario.-</w:t>
      </w:r>
    </w:p>
    <w:p>
      <w:pPr>
        <w:pStyle w:val="Normal"/>
        <w:spacing w:lineRule="atLeast" w:line="240"/>
        <w:jc w:val="both"/>
        <w:rPr>
          <w:rFonts w:ascii="Arial" w:hAnsi="Arial" w:eastAsia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orient="landscape" w:w="20160" w:h="12240"/>
      <w:pgMar w:left="1361" w:right="1361" w:gutter="0" w:header="0" w:top="567" w:footer="0" w:bottom="567"/>
      <w:pgNumType w:start="2" w:fmt="decimal"/>
      <w:cols w:num="2" w:space="204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18"/>
      <w:lang w:val="es-ES_tradnl"/>
    </w:rPr>
  </w:style>
  <w:style w:type="paragraph" w:styleId="TextBody">
    <w:name w:val="Body Text"/>
    <w:basedOn w:val="Normal"/>
    <w:pPr/>
    <w:rPr>
      <w:sz w:val="28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0T18:31:00Z</dcterms:created>
  <dc:creator>demo</dc:creator>
  <dc:description/>
  <dc:language>en-US</dc:language>
  <cp:lastModifiedBy>Cliente Preferido</cp:lastModifiedBy>
  <cp:lastPrinted>1998-09-17T07:03:00Z</cp:lastPrinted>
  <dcterms:modified xsi:type="dcterms:W3CDTF">2000-07-28T22:03:00Z</dcterms:modified>
  <cp:revision>4</cp:revision>
  <dc:subject/>
  <dc:title>INTENDENCIA MUNICIPAL DE CANELONES</dc:title>
</cp:coreProperties>
</file>